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bidi="ar-SY"/>
        </w:rPr>
      </w:pPr>
      <w:r>
        <w:rPr>
          <w:b/>
          <w:b/>
          <w:bCs/>
          <w:sz w:val="36"/>
          <w:sz w:val="36"/>
          <w:szCs w:val="36"/>
          <w:rtl w:val="true"/>
          <w:lang w:bidi="ar-SY"/>
        </w:rPr>
        <w:t>حم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الملك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8188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rFonts w:cs="Calibri"/>
                <w:b/>
                <w:bCs/>
                <w:sz w:val="36"/>
                <w:szCs w:val="36"/>
                <w:rtl w:val="true"/>
                <w:lang w:bidi="ar-SY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174115" cy="107061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م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س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يك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رماد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ل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ذن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طويلتان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198245" cy="102679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لك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ر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س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ب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ل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عت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ق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ق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يسق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ذ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ينظ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جل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الفرش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وم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.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بو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ق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اب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دائ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م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جع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يرك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لك</w:t>
            </w:r>
            <w:r>
              <w:rPr>
                <w:sz w:val="32"/>
                <w:szCs w:val="32"/>
                <w:rtl w:val="true"/>
                <w:lang w:bidi="ar-SY"/>
              </w:rPr>
              <w:t>."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908685" cy="100266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م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كث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شجا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داود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003935" cy="93281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أكث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ك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سليمان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124585" cy="113093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ذ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ق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ج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قا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أب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ج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عير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ما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سأ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ماذا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098550" cy="110490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SY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أجاب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ملك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ر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ركبه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سأ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ب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لككم؟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أج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جال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اصري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ك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ربا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م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خذ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عهم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202055" cy="1138555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تبع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راكضا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>.</w:t>
            </w:r>
            <w:r>
              <w:rPr>
                <w:b/>
                <w:bCs/>
                <w:sz w:val="36"/>
                <w:szCs w:val="36"/>
                <w:rtl w:val="true"/>
                <w:lang w:bidi="ar-SY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286510" cy="122047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رأ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تسلق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شج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خ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يقطع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غص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فرشو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ري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وقها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198245" cy="110617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آخر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خلع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ثياب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فرشو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ري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السج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وق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133475" cy="1106805"/>
                  <wp:effectExtent l="0" t="0" r="0" b="0"/>
                  <wp:docPr id="1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كا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جم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غفي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س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خلف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هتف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وشع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با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لكنا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11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122680" cy="1142365"/>
                  <wp:effectExtent l="0" t="0" r="0" b="0"/>
                  <wp:docPr id="11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ج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د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ب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ول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عا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هتف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وشع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لم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داود</w:t>
            </w:r>
            <w:r>
              <w:rPr>
                <w:sz w:val="32"/>
                <w:szCs w:val="32"/>
                <w:rtl w:val="true"/>
                <w:lang w:bidi="ar-SY"/>
              </w:rPr>
              <w:t>!"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أخذ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رقص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جميع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الق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بجان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م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عت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ح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ك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هتف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وشعنا</w:t>
            </w:r>
            <w:r>
              <w:rPr>
                <w:sz w:val="32"/>
                <w:szCs w:val="32"/>
                <w:rtl w:val="true"/>
                <w:lang w:bidi="ar-SY"/>
              </w:rPr>
              <w:t>!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وشعنا</w:t>
            </w:r>
            <w:r>
              <w:rPr>
                <w:sz w:val="32"/>
                <w:szCs w:val="32"/>
                <w:rtl w:val="true"/>
                <w:lang w:bidi="ar-SY"/>
              </w:rPr>
              <w:t>!"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195705" cy="1069340"/>
                  <wp:effectExtent l="0" t="0" r="0" b="0"/>
                  <wp:docPr id="1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ول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ضج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ضج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شدي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ل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ص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هي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ق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رج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د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قا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يسوع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وقف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راخ</w:t>
            </w:r>
            <w:r>
              <w:rPr>
                <w:sz w:val="32"/>
                <w:szCs w:val="32"/>
                <w:rtl w:val="true"/>
                <w:lang w:bidi="ar-SY"/>
              </w:rPr>
              <w:t>!"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أجاب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إ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وقفوا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تف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حج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وض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نهم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13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195705" cy="1076325"/>
                  <wp:effectExtent l="0" t="0" r="0" b="0"/>
                  <wp:docPr id="13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هك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دأ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جمي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هتف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مز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فر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ج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عز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سماء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با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آ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اس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ب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أخير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نز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ظ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حمار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نته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شيئ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ع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ع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ما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يك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14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124585" cy="1025525"/>
                  <wp:effectExtent l="0" t="0" r="0" b="0"/>
                  <wp:docPr id="14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ه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متعا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ً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م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ي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نص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ذن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ولت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ماديت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ق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نه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مت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حد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ث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اض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ل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حد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ب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ا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له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1:00Z</dcterms:created>
  <dc:creator>Der ElRahbat</dc:creator>
  <dc:description/>
  <cp:keywords/>
  <dc:language>en-US</dc:language>
  <cp:lastModifiedBy>Ser</cp:lastModifiedBy>
  <dcterms:modified xsi:type="dcterms:W3CDTF">2013-04-17T13:10:00Z</dcterms:modified>
  <cp:revision>3</cp:revision>
  <dc:subject/>
  <dc:title/>
</cp:coreProperties>
</file>